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РУССКОМУ ЯЗЫКУ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 1 КЛАСС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ParastaisWeb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Задание 1. Расположить предложения так, чтобы получился текст. Спиши, подчеркни «правил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437515</wp:posOffset>
                </wp:positionV>
                <wp:extent cx="1619885" cy="1317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320" cy="1207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5pt;height:103.75pt;mso-wrap-distance-left:9.05pt;mso-wrap-distance-right:9.05pt;mso-wrap-distance-top:0pt;mso-wrap-distance-bottom:0pt;margin-top:34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320" cy="1207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208915</wp:posOffset>
                </wp:positionV>
                <wp:extent cx="5803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6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2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     </w:t>
      </w:r>
      <w:r>
        <w:rPr>
          <w:b/>
          <w:color w:val="000000"/>
          <w:sz w:val="28"/>
          <w:szCs w:val="28"/>
        </w:rPr>
        <w:t>Спала кошка на крыше, сжала лап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-8255</wp:posOffset>
                </wp:positionV>
                <wp:extent cx="14947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12687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126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99.7pt;mso-wrap-distance-left:9.05pt;mso-wrap-distance-right:9.05pt;mso-wrap-distance-top:0pt;mso-wrap-distance-bottom:0pt;margin-top:-0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12687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1268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     </w:t>
      </w:r>
      <w:r>
        <w:rPr>
          <w:b/>
          <w:color w:val="000000"/>
          <w:sz w:val="28"/>
          <w:szCs w:val="28"/>
        </w:rPr>
        <w:t>Не сиди близко, птичка, кошки хитры!</w:t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     </w:t>
      </w:r>
      <w:r>
        <w:rPr>
          <w:b/>
          <w:color w:val="000000"/>
          <w:sz w:val="28"/>
          <w:szCs w:val="28"/>
        </w:rPr>
        <w:t>Села подле кошки птичк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5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ние 2. Сделай звуковые модели сл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-10160</wp:posOffset>
                </wp:positionV>
                <wp:extent cx="5803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-0.8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6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5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</w:tabs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38100</wp:posOffset>
                </wp:positionV>
                <wp:extent cx="1129665" cy="1037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9271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5pt;height:81.7pt;mso-wrap-distance-left:9.05pt;mso-wrap-distance-right:9.05pt;mso-wrap-distance-top:0pt;mso-wrap-distance-bottom:0pt;margin-top:3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9271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152400</wp:posOffset>
                </wp:positionV>
                <wp:extent cx="1807210" cy="171513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71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4645" cy="160464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645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3pt;height:135.05pt;mso-wrap-distance-left:9.05pt;mso-wrap-distance-right:9.05pt;mso-wrap-distance-top:0pt;mso-wrap-distance-bottom:0pt;margin-top:1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5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4645" cy="160464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645" cy="160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025" w:leader="none"/>
        </w:tabs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ab/>
        <w:t xml:space="preserve">ЮЛА - </w:t>
      </w:r>
      <w:r>
        <w:rPr>
          <w:i/>
          <w:color w:val="000000"/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025" w:leader="none"/>
        </w:tabs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123190</wp:posOffset>
                </wp:positionV>
                <wp:extent cx="1228090" cy="1037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525" cy="10255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81.7pt;mso-wrap-distance-left:9.05pt;mso-wrap-distance-right:9.05pt;mso-wrap-distance-top:0pt;mso-wrap-distance-bottom:0pt;margin-top:9.7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5525" cy="10255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ЛИСТЬЯ- </w:t>
      </w:r>
      <w:r>
        <w:rPr>
          <w:i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i/>
          <w:sz w:val="28"/>
          <w:szCs w:val="28"/>
        </w:rPr>
        <w:tab/>
        <w:tab/>
        <w:tab/>
        <w:t xml:space="preserve">             </w:t>
      </w:r>
      <w:r>
        <w:rPr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8pt;width:309.05pt;height:30.7pt;mso-wrap-style:none;v-text-anchor:middle;mso-position-vertical:top" type="_x0000_t136">
            <v:path textpathok="t"/>
            <v:textpath on="t" fitshape="t" string="Самооценка: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34:00Z</dcterms:created>
  <dc:creator>jelena</dc:creator>
  <dc:description/>
  <cp:keywords/>
  <dc:language>en-US</dc:language>
  <cp:lastModifiedBy>jelena</cp:lastModifiedBy>
  <dcterms:modified xsi:type="dcterms:W3CDTF">2014-03-10T13:15:00Z</dcterms:modified>
  <cp:revision>3</cp:revision>
  <dc:subject/>
  <dc:title>ПРОВЕРОЧНАЯ РАБОТА ПО РУССКОМУ ЯЗЫКУ</dc:title>
</cp:coreProperties>
</file>