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РУССКОМУ ЯЗЫ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8845</wp:posOffset>
                </wp:positionH>
                <wp:positionV relativeFrom="paragraph">
                  <wp:posOffset>-118745</wp:posOffset>
                </wp:positionV>
                <wp:extent cx="135826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55700"/>
                                  <wp:effectExtent l="0" t="0" r="0" b="0"/>
                                  <wp:docPr id="2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99.7pt;mso-wrap-distance-left:9.05pt;mso-wrap-distance-right:9.05pt;mso-wrap-distance-top:0pt;mso-wrap-distance-bottom:0pt;margin-top:-9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55700"/>
                            <wp:effectExtent l="0" t="0" r="0" b="0"/>
                            <wp:docPr id="3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 КЛАССЕ (ЯНВАР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104775</wp:posOffset>
                </wp:positionV>
                <wp:extent cx="1586865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384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38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95pt;height:117.7pt;mso-wrap-distance-left:9.05pt;mso-wrap-distance-right:9.05pt;mso-wrap-distance-top:0pt;mso-wrap-distance-bottom:0pt;margin-top:8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1384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38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1.Словарный диктан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3pt" to="46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3pt" to="46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212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467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1358265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557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99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557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иши предложение письменными букв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В лес пришла зима.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9pt" to="46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273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pt" to="467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адает  белый снеж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35pt" to="46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5pt" to="467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1143000" cy="1257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85pt;width:8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оставь модели слов. Нарису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89865</wp:posOffset>
                </wp:positionV>
                <wp:extent cx="11430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95pt;width:8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ЛИСА </w:t>
      </w:r>
      <w:r>
        <w:rPr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ЗАЙЧИК </w:t>
      </w:r>
      <w:r>
        <w:rPr>
          <w:b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-8255</wp:posOffset>
                </wp:positionV>
                <wp:extent cx="114300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65pt;width:8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16002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5pt" to="215.9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ВОЛ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оставь из слогов слова и запиши их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88900</wp:posOffset>
                </wp:positionV>
                <wp:extent cx="1701800" cy="16097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49923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pt;height:126.75pt;mso-wrap-distance-left:9.05pt;mso-wrap-distance-right:9.05pt;mso-wrap-distance-top:0pt;mso-wrap-distance-bottom:0pt;margin-top: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49923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08915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45pt" to="314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И  КА  МУ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31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РО НА 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pt;width:233.6pt;height:25.9pt;mso-wrap-style:none;v-text-anchor:middle;mso-position-vertical:top" type="_x0000_t136">
            <v:path textpathok="t"/>
            <v:textpath on="t" fitshape="t" string="САМООЦЕНКА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56:00Z</dcterms:created>
  <dc:creator>Jelena</dc:creator>
  <dc:description/>
  <cp:keywords/>
  <dc:language>en-US</dc:language>
  <cp:lastModifiedBy>Jelena</cp:lastModifiedBy>
  <dcterms:modified xsi:type="dcterms:W3CDTF">2013-01-14T12:25:00Z</dcterms:modified>
  <cp:revision>1</cp:revision>
  <dc:subject/>
  <dc:title>ПРОВЕРОЧНАЯ РАБОТА ПО РУССКОМУ ЯЗЫКУ</dc:title>
</cp:coreProperties>
</file>